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jc w:val="center"/>
        <w:rPr/>
      </w:pPr>
      <w:r>
        <w:rPr>
          <w:b/>
          <w:sz w:val="28"/>
          <w:szCs w:val="28"/>
        </w:rPr>
        <w:t>АДМИНИСТРАЦИЯ ОМГИНСКОГО СЕЛЬСКОГО ПОСЕЛЕНИЯ ВЯТСКОПОЛЯНСКОГО РАЙОН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3.10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                                           Омгинс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9 месяцев 2024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бюджет Омгинского сельского поселения за 9 месяцев 2024 года поступили доходы в сумме 4464,57 тыс. рублей или 66,13% уточненного плана. Налоговых и неналоговых доходов поступило 525,40 тыс. рублей или 60,34% уточненного годового плана, безвозмездных поступлений 3939,17 тыс. рублей или 66,98% уточненного плана, из них дотаций 412,27 тыс. рублей или 74,96% уточненного плана, прочих МБТ 3526,90 тыс. рублей или 67,89% уточненного плана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общем объеме поступлений доля налоговых и неналоговых доходов составляет 11,77%, из них: 11,77% – налоговые доходы, 88,23% – безвозмездные поступления. Неналоговые доходы отсутствуют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огнозные поступления более 70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8"/>
          <w:szCs w:val="28"/>
        </w:rPr>
        <w:t>- налога на имущество физических лиц на 13,91%, (срок уплаты наступит в 4 квартале 2024 года и были осуществлены возвраты физическим лицам);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с физических лиц на 2,88%, в связи с тем, что срок уплаты налога физическими лицами наступит в 4 квартале 2024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Омгинского сельского поселения на 236,62 тыс. рублей или 5,60%.</w:t>
      </w:r>
      <w:r>
        <w:rPr/>
        <w:t xml:space="preserve">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Рост обусловлен увеличением налоговых и неналоговых доходов на 8,32 тыс. рублей или 1,61%. Поступления увеличились по единому сельскохозяйственному налогу на 29,11 тыс. рублей или 100,0%, по земельному налогу на 86,16 тыс. рублей или в 3 раза, по налогу на имущество физических лиц на 18,31 тыс. рублей, при одновременном снижении по налогу на доходы физических лиц на 3,58 тыс. рублей или 2,10%, по доходу от компенсации затрат государства на 113,94 тыс. рублей или 100,0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увеличились на 228,29 тыс. рублей или 6,15%, в том числе по иным межбюджетным трансфертам на 301,15 тыс. рублей или 9,34%, при одновременном снижении по дотациям на 16,88 тыс. рублей или 3,93%, по субвенциям на 55,98 тыс. рублей или 100,00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бюджета Омгинского сельского поселения за 9 месяцев 2024 исполнены в сумме 4721,09 тыс. рублей или на 66,77 % к уточненному годовому плану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27,76 %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Штатная численность персонала составляет 2,9 единицы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1310,62 тыс. рублей или 61,59 % утвержденных бюджетных ассигнований, за аналогичный период прошлого года 1381,61 тыс. рублей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На содержание органов местного самоуправления израсходовано   931,42 тыс. рублей, в том числе на оплату труда работников органа местного самоуправления 675,23 тыс. рублей. Другие расходы (начисления на оплату труда, оплата услуг связи, арендная плата за пользование имуществом) составили 256,19 тыс. рублей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4 квартал 2024 год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- Расходы по разделу «Другие общегосударственные расходы» профинансированы в сумме 379,20 тыс. рублей или 75,50 % утвержденных бюджетных ассигнований, в том числе на оплату труда специалиста 89,97    тыс. рублей. Другие расходы (начисления на оплату труда, коммунальные услуги, ТО системы пожарной сигнализации, уплата членских взносов АСМО) составила  289,23 тыс. рублей.    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за 9 месяцев 2024 года расходов не произведено в связи с вакантной ставкой специалиста ВУС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на обеспечение пожарной безопасности </w:t>
      </w:r>
      <w:r>
        <w:rPr>
          <w:sz w:val="28"/>
          <w:szCs w:val="28"/>
        </w:rPr>
        <w:t>составили 2605,91     тыс. руб. или 67,36 % утвержденных бюджетных ассигнований, в том числе на оплату труда 1842,72 тыс. рублей. Другие расходы (начисления на оплату труда, оплата коммунальных услуг, услуг связи, приобретение ГСМ) составили  763,19 тыс. рублей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расход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43,00 тыс. рублей или 99,89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го плана на очистку дорог от снега и грейдирование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на 4 квартал 2024 год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израсходованы в сумме 4,37 тыс. рублей или 72,83 % утвержденных бюджетных ассигнований, израсходованы на уплату взносов на капитальный ремонт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израсходованы в сумме 346,02 тыс. рублей или 80,01 % утвержденных бюджетных ассигнований, израсходованы на оплату коммунальных услуг, ремонт уличного освещения, содержание площадок ТКО, уборку и спил деревьев на территории кладбищ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11,17 тыс. рублей или 66,51 % от годового плана, израсходованы на доплату к пенсии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о итогам 9 месяцев 2024 года просроченной кредиторской задолженности нет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Омгинское сельское поселение Вятскополянского района Кировской области, администрация Омгинс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Омгинского сельского поселения за 9 месяцев 2024 года. Приложение 1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Омгинское сельское поселение и фактических затратах на их денежное содержание за 9 месяцев 2024 года. Приложение 2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мгинск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>А.Г. Гаврилов</w:t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8:00Z</dcterms:created>
  <dc:creator>Хашимов Алексей Александрович</dc:creator>
  <dc:description/>
  <cp:keywords/>
  <dc:language>en-US</dc:language>
  <cp:lastModifiedBy>Пользователь</cp:lastModifiedBy>
  <cp:lastPrinted>2024-10-24T14:26:00Z</cp:lastPrinted>
  <dcterms:modified xsi:type="dcterms:W3CDTF">2024-10-24T10:27:00Z</dcterms:modified>
  <cp:revision>134</cp:revision>
  <dc:subject/>
  <dc:title/>
</cp:coreProperties>
</file>