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jc w:val="center"/>
        <w:rPr/>
      </w:pPr>
      <w:r>
        <w:rPr>
          <w:b/>
          <w:sz w:val="28"/>
        </w:rPr>
        <w:t xml:space="preserve">АДМИНИСТРАЦИЯ ОМГИНСКОГО СЕЛЬСКОГО ПОСЕЛЕНИЯ </w:t>
      </w: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.09 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Омгинс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полугодие 2024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бюджет Омгинского сельского поселения за 1 полугодие 2024 года поступили доходы в сумме 3056,96 тыс. рублей, или 45,70% уточненного плана. Налоговых и неналоговых доходов поступило 328,11 тыс. рублей или 38,98% уточненного годового плана, безвозмездных поступлений 2728,85 тыс. рублей или 46,66% уточненного плана, из них дотаций 274,85 тыс. рублей или 49,97% уточненного плана, прочих МБТ 2454,00 тыс. рублей или 47,54% уточненного плана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общем объеме поступлений доля налоговых и неналоговых доходов составляет 10,73%, из них: 10,73% – налоговые доходы, 89,27% – безвозмездные поступления. Неналоговые доходы отсутствуют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огнозные поступления более 45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- налога на доходы физических лиц на 40,71%, в связи с осуществлением возвратов физическим лицам;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8"/>
          <w:szCs w:val="28"/>
        </w:rPr>
        <w:t>- налога на имущество физических лиц на 5,47%, (срок уплаты наступит в 4 квартале 2024 года и были осуществлены возвраты физическим лицам);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с физических лиц на 26,57%, в связи с тем, что срок уплаты налога физическими лицами наступит в 4 квартале 2024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Омгинского сельского поселения на 195,28 тыс. рублей или 6,82%.</w:t>
      </w:r>
      <w:r>
        <w:rPr/>
        <w:t xml:space="preserve">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Рост обусловлен увеличением налоговых и неналоговых доходов на 10,08 тыс. рублей или 3,17%. Поступления увеличились по единому сельскохозяйственному налогу на 29,11 тыс. рублей или 100,0%, по земельному налогу на 61,63 тыс. рублей или в 5 раз, по налогу на имущество физических лиц на 14,94 тыс. рублей, при одновременном снижении по налогу на доходы физических лиц на 14,00 тыс. рублей или 14,18%, по доходу от компенсации затрат государства на 82,14 тыс. рублей или 100,0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увеличились на 185,20 тыс. рублей или 7,28%, в том числе по иным межбюджетным трансфертам на 245,80 тыс. рублей или 11,13%, при одновременном снижении по дотациям на 11,25 тыс. рублей или 3,93%, по субвенциям на 49,35 тыс. рублей или 100,00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бюджета Омгинского сельского поселения за 1 полугодие 2024 исполнены в сумме 3207,99 тыс. рублей или на 45,77 % к уточненному годовому плану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28,80 %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Штатная численность персонала составляет 2,9 единицы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923,81 тыс. рублей или 43,41 % утвержденных бюджетных ассигнований, за аналогичный период прошлого года 1015,80 тыс. рублей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- На содержание органов местного самоуправления израсходовано   586,49 тыс. рублей, в том числе на оплату труда работников органа местного самоуправления 429,75 тыс. рублей. Другие расходы (начисления на оплату труда, оплата услуг связи) составили 156,74 тыс. рублей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3-4 квартал 2024 год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- Расходы по разделу «Другие общегосударственные расходы» профинансированы в сумме 337,32 тыс. рублей или 67,16 % утвержденных бюджетных ассигнований, в том числе на оплату труда специалиста 64,85 тыс. рублей. Другие расходы (начисления на оплату труда, коммунальные услуги, ТО системы пожарной сигнализации, уплата членских взносов АСМО) составила  272,47 тыс. рублей.    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в 1 квартал 2024 году расходов не произведено в связи с вакантной ставкой специалиста ВУС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на обеспечение пожарной безопасности </w:t>
      </w:r>
      <w:r>
        <w:rPr>
          <w:sz w:val="28"/>
          <w:szCs w:val="28"/>
        </w:rPr>
        <w:t>составили 1768,03 тыс. руб. или 45,70 % утвержденных бюджетных ассигнований, в том числе на оплату труда 1212,89 тыс. рублей. Другие расходы (начисления на оплату труда, оплата коммунальных услуг, услуг связи, приобретение ГСМ) составили  555,14 тыс. рублей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расход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35,000 тыс. рублей или 86,01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ого плана на очистку дорог от снег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на 3-4 квартал 2024 год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израсходованы в сумме 2,90 тыс. рублей или 48,33 % утвержденных бюджетных ассигнований, израсходованы на уплату взносов на капитальный ремонт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израсходованы в сумме 171,27 тыс. рублей или 40,35 % утвержденных бюджетных ассигнований, израсходованы на оплату коммунальных услуг – электроэнергии, ремонт уличного освещения, уборка и спил деревьев на территории кладбища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6,98 тыс. рублей или 41,57 % от годового плана, израсходованы на доплату к пенсии.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о итогам 1 полугодия 2024 года просроченной кредиторской задолженности нет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Омгинское сельское поселение Вятскополянского района Кировской области, администрация Омгинс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Омгинского сельского поселения за 1 полугодие 2024 года. Приложение 1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Омгинское сельское поселение и фактических затратах на их денежное содержание за 1 полугодие 2024 года. Приложение 2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Омгинского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  <w:tab/>
        <w:tab/>
        <w:tab/>
        <w:tab/>
        <w:t xml:space="preserve">                     А.Г. Гаврилов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8:00Z</dcterms:created>
  <dc:creator>Хашимов Алексей Александрович</dc:creator>
  <dc:description/>
  <cp:keywords/>
  <dc:language>en-US</dc:language>
  <cp:lastModifiedBy>Пользователь</cp:lastModifiedBy>
  <cp:lastPrinted>2024-09-20T08:33:00Z</cp:lastPrinted>
  <dcterms:modified xsi:type="dcterms:W3CDTF">2024-09-20T05:11:00Z</dcterms:modified>
  <cp:revision>132</cp:revision>
  <dc:subject/>
  <dc:title/>
</cp:coreProperties>
</file>