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ГИНСКАЯ 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27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position w:val="-6"/>
                <w:sz w:val="28"/>
                <w:szCs w:val="28"/>
                <w:u w:val="single"/>
                <w:lang w:val="en-US" w:eastAsia="en-US" w:bidi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val="en-US" w:eastAsia="en-US" w:bidi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9</w:t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. Дым-Дым-Омга</w:t>
            </w:r>
          </w:p>
        </w:tc>
      </w:tr>
    </w:tbl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 о порядке                      управления и распоряжения имуществом муниципального                                образования Омгинское сельское поселение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 законом от  06.04.2024 № 76-ФЗ «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 Федеральным законом от 22.07.2008 N 159-ФЗ (ред. от 06.04.2024)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мгинская 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в Положение о порядке управления и распоряжения имуществом муниципального образования Омгинское сельское поселение,           утвержденное решением Омгинской сельской Думы от 28.08.2008 № 29 (с изменениями от 18.12.2013№ 31; от 12.05.2017 №13) (далее - Положение)  следующие изменения и дополнения: 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4.3.1. раздела   14 Положения дополнить абзацем в следующей редакции: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«Продажа муниципального имущества осуществляется по минимально допустимой цене, если продажа этого имущества посредством публичного предложения не состоялась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даже по минимально допустимой цене минимальная цена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настоящим Федеральным законом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муниципального имущества при продаже по минимально допустимой цене устанавливается в размере 10 процентов от такой цены первоначального предложения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клонении или отказе покупателя либо лица, признанного                      единственным участником продажи по минимально допустимой цене от  заключения договора купли-продажи государственного или муниципального имущества задаток не возвращается. При этом покупатель либо лицо, признанное единственным участником продажи по минимально допустимой цене,  обязаны, уплатить продавцу штраф в размере минимальной цены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муниципального имущества за вычетом суммы задатка. В этом случае            продажа по минимально допустимой цене признается несостоявшейся.».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360"/>
        <w:ind w:left="1855" w:hanging="1004"/>
        <w:jc w:val="both"/>
        <w:rPr>
          <w:sz w:val="28"/>
          <w:szCs w:val="28"/>
        </w:rPr>
      </w:pPr>
      <w:r>
        <w:rPr>
          <w:sz w:val="28"/>
          <w:szCs w:val="28"/>
        </w:rPr>
        <w:t>Раздел 14 дополнить пунктом 14.5. в следующей редакции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4.5. Преимущественное право на приобретение арендуемого  имущества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ъекты малого и среднего предпринимательства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ри условии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арендуемое недвижимое имущество не включено в перечень                 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              пользовании или временном пользовании непрерывно в течение одного года и более в соответствии с договором или договорами аренды такого   имущества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арендуемое движимое имущество включено в перечень                                государственного имущества или муниципального имущества,                            предназначенного для передачи во владение и (или) в пользование                субъектам малого и среднего предпринимательства и на день подачи               заявления такое имущество находится в их временном владении и                    пользовании или временном пользовании непрерывно в течение одного                 года и более в соответствии с договором или договорами аренды                    такого имущества.</w:t>
      </w:r>
    </w:p>
    <w:p>
      <w:pPr>
        <w:pStyle w:val="Normal"/>
        <w:widowControl/>
        <w:tabs>
          <w:tab w:val="clear" w:pos="720"/>
          <w:tab w:val="left" w:pos="1135" w:leader="none"/>
        </w:tabs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убъекте малого и среднего предпринимательства на день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а купли-продажи арендуемого имущества не                         исключены из единого реестра субъектов малого и среднего                             предпринимательств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Администрации Омгинского сельского поселения  обнародовать данное решение в установленном законом порядке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ельской Думы</w:t>
        <w:tab/>
        <w:t xml:space="preserve">                      И.П.Колесников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  <w:szCs w:val="28"/>
        </w:rPr>
        <w:t>Глава поселения                                                            А.Г.Гаврилов</w:t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9:00Z</dcterms:created>
  <dc:creator>3</dc:creator>
  <dc:description/>
  <cp:keywords/>
  <dc:language>en-US</dc:language>
  <cp:lastModifiedBy>Пользователь</cp:lastModifiedBy>
  <cp:lastPrinted>2024-09-26T08:34:00Z</cp:lastPrinted>
  <dcterms:modified xsi:type="dcterms:W3CDTF">2024-10-22T05:10:00Z</dcterms:modified>
  <cp:revision>63</cp:revision>
  <dc:subject/>
  <dc:title/>
</cp:coreProperties>
</file>