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МГИ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sz w:val="28"/>
          <w:szCs w:val="28"/>
        </w:rPr>
      </w:pPr>
      <w:r>
        <w:rPr/>
        <w:t xml:space="preserve">         № </w:t>
      </w:r>
      <w:r>
        <w:rPr/>
        <w:t xml:space="preserve">______                                                                                                 _____________ г                                                             </w:t>
      </w:r>
    </w:p>
    <w:p>
      <w:pPr>
        <w:pStyle w:val="Normal"/>
        <w:jc w:val="center"/>
        <w:rPr/>
      </w:pPr>
      <w:r>
        <w:rPr/>
        <w:t>дер. Дым-Дым-Омг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Омгинское сельское поселение Вятскополянского района Кировской области за 2024 год</w:t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Омгинское сельское поселение Вятскополянского района Кировской области, Положением о бюджетном процессе в муниципальном образовании Омгинское сельское  поселение, Омгинская сельская Дума РЕШИЛА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Омгинское сельское поселение Вятскополянского района Кировской области за 2023 год (далее – отчет об исполнении бюджета за 2024 год) с общим объемом доходов в сумме 6 974,29 тыс. рублей, общим объемом расходов в сумме 6 829,42 тыс. рублей, с общим объемом профицита в сумме 144,88 тыс. рублей и следующими показателями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доходов бюджета Омгинского сельского поселения Вятскополянского района Кировской области по кодам классификации доходов бюджетов за 2024 год согласно приложению 1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Омгинского сельского поселения по ведомственной структуре расходов бюджета Омгинского сельского поселения за 2024 год согласно приложению 2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Омгинского сельского поселения по разделам и подразделам классификации расходов бюджета за 2024 год согласно приложению 3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по целевым статьям (муниципальным программам муниципального образования Омгинское сельское поселение и непрограммным направлениям деятельности), группам видов расходов классификации расходов бюджета Омгинского сельского поселения Вятскополянского района Кировской области за 2024 год согласно приложению 4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бюджета Омгинского сельского поселения Вятскополянского района Кировской области по кодам классификации источников финансирования дефицитов бюджетов за 2024 год согласно приложению 5.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Омгинского сельского поселения на предоставление межбюджетных трансфертов бюджету Вятскополянского района за 2024 год согласно приложению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  <w:tab/>
        <w:tab/>
        <w:tab/>
        <w:tab/>
        <w:tab/>
        <w:tab/>
        <w:t xml:space="preserve">И.П.Колесников   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мгинского 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А.Г. Гаврилов</w:t>
      </w:r>
    </w:p>
    <w:sectPr>
      <w:type w:val="nextPage"/>
      <w:pgSz w:w="11906" w:h="16838"/>
      <w:pgMar w:left="1701" w:right="851" w:gutter="0" w:header="0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11:00Z</dcterms:created>
  <dc:creator>Платунова Татьяна Сергеевна</dc:creator>
  <dc:description/>
  <cp:keywords/>
  <dc:language>en-US</dc:language>
  <cp:lastModifiedBy>User2</cp:lastModifiedBy>
  <cp:lastPrinted>2020-02-18T08:15:00Z</cp:lastPrinted>
  <dcterms:modified xsi:type="dcterms:W3CDTF">2025-03-31T04:21:00Z</dcterms:modified>
  <cp:revision>8</cp:revision>
  <dc:subject/>
  <dc:title>ВЯТСКОПОЛЯНСКАЯ РАЙОННАЯ ДУМА</dc:title>
</cp:coreProperties>
</file>