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Омгинского сельского поселения Вятскополянского района Кировской области за 2024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Омгинское сельское поселение за 2024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Омгинс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ходе исполнения бюджета муниципального образования Омгинское сельское поселение за 2024 год в доходную и расходную части бюджета внесено 5 изменений. Изменения вносились за счет увеличения налоговых и неналоговых поступлений на сумму 29,10 тыс. рублей и безвозмездных поступлений на сумму 8,83 тыс. рублей, а также распределения остатков средств, сложившихся на начало года, в сумме 284,23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доходная часть бюджета в целом была увеличена на 37,93 тыс. рублей или 0,57%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расходная часть бюджета увеличилась на 322,16 тыс. рублей или 4,79%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Омгинское сельское поселение за 2024 год при уточненном годовом плане 6 727,43 тыс. рублей исполнены в сумме 6 974,29 тыс. рублей или на 103,67%. Налоговых и неналоговых доходов поступило 1 117,66 тыс. рублей или 128,35% уточненного годового плана, безвозмездных поступлений – 5 856,63 тыс. рублей или 100,00%. В общем объеме поступлений доля налоговых и неналоговых доходов составляет 16,03%, из них: 14,54% – налоговые доходы, 1,49% – неналоговые доходы, 83,97% – безвозмездные поступл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По сравнению с исполнением бюджета за 2023 год в 2024 году наблюдается рост доходной части бюджета на 757,98 тыс. рублей или 12,19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обусловлен увеличением объема безвозмездных поступлений на 622,40 тыс. рублей или 11,89%, налоговых и неналоговых доходов на 135,58 тыс. рублей или 13,81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Рост налоговых доходов связан с увеличением поступлений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по единому сельскохозяйственному налогу на 39,11 тыс. рублей или 391,12%, в связи с увеличением объема налогооблагаемой прибыли предприятий - сельхозтоваропроизводителей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земельному налогу на 89,43 тыс. рублей или 32,64%,</w:t>
      </w:r>
      <w:r>
        <w:rPr/>
        <w:t xml:space="preserve"> </w:t>
      </w:r>
      <w:r>
        <w:rPr>
          <w:sz w:val="28"/>
          <w:szCs w:val="28"/>
        </w:rPr>
        <w:t>в связи с переоценкой кадастровой стоимости земельных участков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4 год поступило 304,79 тыс. рублей или 106,83%, что больше поступлений за аналогичный период 2023 года на 14,41 тыс. рублей или 4,96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По неналоговым платежам поступления уменьшились на 11,07 тыс. рублей или 9,62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имущества поселений на сумму 113,94 тыс. рублей или 100,00%, в связи с отсутствием в 2024 году возмещения затрат, связанных с эксплуатацией имущества (водонапорной башни) и передачей имущества в казну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ост поступлений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редства самообложения граждан на сумму 114,00 тыс. рублей или 100,00%, в связи с поступлением средств от населения по решению схода граждан в 2024 году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4 году увеличились относительно поступлений за аналогичный период прошлого года на 622,40 тыс. рублей или 11,89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ст поступлений наблюдается: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4,91 тыс. рублей или 0,84%, что связано с уменьшением объёма предоставления межбюджетных трансфертов из областного бюджет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687,19 тыс. рублей или 15,04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поступлений наблюдаетс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ервичного воинского учета на 69,70 тыс. рублей или 82,10%, в связи с наличием вакантной ставки специалиста ВУС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Расходы бюджета Омгинского сельского поселения за 2024 год исполнены в сумме 6 829,42 тыс. рублей, что составляет 96,92 % утвержденных бюджетных ассигнований. Уточненные бюджетные ассигнования, предусмотренные в 2024 году, освоены по всем отраслям не менее чем на 95,0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4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1 981,60 тыс.</w:t>
      </w:r>
      <w:r>
        <w:rPr/>
        <w:t> </w:t>
      </w:r>
      <w:r>
        <w:rPr>
          <w:sz w:val="28"/>
          <w:szCs w:val="28"/>
        </w:rPr>
        <w:t>рублей или 97,83 % утвержденных бюджетных ассигнований. По данному разделу осуществлялись расходы на содержание и обеспечение деятельности главы поселения, администрации и другие общегосударственные вопросы, в том числе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«Национальная оборона» в сумме 15,20 тыс. руб. или 100% утвержденных бюджетных ассигнований. По данному разделу отражались расходы на выплату персоналу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межбюджетных трансфертов местным бюджетам на исполнение полномочий по первичному воинскому уче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«Национальная безопасность и правоохранительная деятельность» в сумме 3 592,25 тыс. рублей или 95,43 % утвержденных бюджетных ассигнований. По данному разделу отражались расходы на финансовое обеспечение реализации отдельного мероприятия "Обеспечение пожарной безопасности": </w:t>
      </w:r>
      <w:r>
        <w:rPr>
          <w:bCs/>
          <w:sz w:val="28"/>
          <w:szCs w:val="28"/>
        </w:rPr>
        <w:t>расходы на выплату персоналу – 3 260,45 тыс. руб., оплата коммунальных услуг – 178,85 тыс. руб., приобретение бензина – 121,20 тыс. руб., оплата договоров и услуг – 12,27 тыс. руб., приобретение основных средств – 2,50 тыс. руб., прочих оборотных запасов/ материалов – 16,97 тыс. 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в сумме 668,00 тыс. рублей или 99,93 % утвержденных бюджетных ассигнований. По данному разделу были предусмотрены средств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/>
      </w:pPr>
      <w:r>
        <w:rPr>
          <w:sz w:val="28"/>
          <w:szCs w:val="28"/>
        </w:rPr>
        <w:t>на содержание дорог – 643,00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адастровых работ сооружений коммунального хозяйства – 25,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» в сумме 493,30 тыс. рублей или 99,79% утвержденных бюджетных ассигнований. Данные средства направлен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i/>
          <w:sz w:val="28"/>
          <w:szCs w:val="28"/>
        </w:rPr>
        <w:t>по жилищному хозяйству</w:t>
      </w:r>
      <w:r>
        <w:rPr>
          <w:sz w:val="28"/>
          <w:szCs w:val="28"/>
        </w:rPr>
        <w:t xml:space="preserve"> – на уплату взносов за капитальный ремонт   5,84 тыс. руб.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благоустройству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/>
      </w:pPr>
      <w:r>
        <w:rPr>
          <w:sz w:val="28"/>
          <w:szCs w:val="28"/>
        </w:rPr>
        <w:t>на ремонт уличного освещения и приобретение электротоваров – 240,76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/>
      </w:pPr>
      <w:r>
        <w:rPr>
          <w:sz w:val="28"/>
          <w:szCs w:val="28"/>
        </w:rPr>
        <w:t>на оплату коммунальных услуг – 147,99 тыс. руб.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69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 договору за обслуживание мест ТКО и спил деревьев – 98,71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Социальная политика» в сумме 79,07 тыс. рублей или 99,96 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общем объеме расходов бюджета Омгинского сельского поселения наибольший удельный вес составляют расходы, направленные на национальную безопасность и правоохранительную деятельность – 52,60 %, общегосударственные расходы – 29,02 %, национальную экономику – 9,78 %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расходы по заработной плате и начислениями на нее профинансированы в сумме 4 676,37 тыс. рублей, по оплате коммунальных услуг 705,16 тыс. рублей, что составляет 78,80 % общего объема расходов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сравнению с 2023 годом в целом расходная часть бюджета увеличилась на 778,54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величение расходов по сравнению с прошлым годом произошло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на 700,39 тыс. руб. в связи увеличением МРОТ в 2024 году, а также увеличением стоимости горюче-смазочных материалов и тарифов на коммунальные услуги;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на 373,00 тыс. руб. в связи с увеличением объема работ по зимнему содержанию дорог и проведением кадастровых работ сооружений коммунального хозяйст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жилищно-коммунальное хозяйство на 98,63 тыс. руб. в связи с увеличением расходов на оплату уличного освещ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социальная политика на 62,31 тыс. руб. в связи с перерасчетом пенсионного обеспечения за 2022-2023 гг. 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финансирования произошло по следующим отраслям: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бщегосударственные расходы на 386,10 тыс. руб. в т.ч. в связи с изменением размера межбюджетных трансфертов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и отсутствием административных платежей и сбор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оборона на 69,70 тыс. руб. в связи с временным наличием вакантной ставк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4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 404,79 тыс. рублей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ru-RU"/>
        </w:rPr>
        <w:t xml:space="preserve"> 97,59</w:t>
      </w:r>
      <w:r>
        <w:rPr>
          <w:sz w:val="28"/>
          <w:szCs w:val="28"/>
        </w:rPr>
        <w:t>% утвержденных бюджетных ассигнований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 xml:space="preserve">20,57 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Омгинского сельского поселения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4 численность работников органов местного самоуправления составляла 2,5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  <w:highlight w:val="yellow"/>
        </w:rPr>
      </w:pPr>
      <w:r>
        <w:rPr>
          <w:b/>
          <w:color w:val="392C69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о бюджете на 2024 год утвержден объем дорожного фонда в сумме 643,48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автомобильное топливо в сумме 304,79 тыс. рублей,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ругие источники в сумме 338,69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года средства дорожного фонда израсходованы в сумме 643,00 тыс. рублей и направлены на содержание дорог (чистка от снега, грейдировани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предоставление межбюджетных трансферт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4 года из бюджета Омгин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71,9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5 года Омгин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Омгин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про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44,88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олговых обязательств бюджет Омгинского сельского поселения не имеет.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</cp:lastModifiedBy>
  <cp:lastPrinted>2023-03-23T16:17:00Z</cp:lastPrinted>
  <dcterms:modified xsi:type="dcterms:W3CDTF">2025-03-27T06:53:00Z</dcterms:modified>
  <cp:revision>81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