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МГ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371"/>
        <w:gridCol w:w="853"/>
        <w:gridCol w:w="850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Дым-Дым-Ом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Омгин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lang w:val="en-US"/>
        </w:rPr>
        <w:t xml:space="preserve"> годов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Омгинское сельское поселение Вятскополянского района Кировской области, Положением о бюджетном процессе в муниципальном образовании Омгинское сельское поселение Вятскополянского района Кировской области, Омгинская сельская Дум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Омгинское сельское поселение Вятскополянского района Кировской области (далее – бюджет Омгинского сельского поселения) на 2025 год и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0"/>
          <w:lang w:val="en-US"/>
        </w:rPr>
        <w:t xml:space="preserve">1) перечень и коды главных распорядителей средств бюджета </w:t>
      </w:r>
      <w:r>
        <w:rPr>
          <w:sz w:val="28"/>
          <w:szCs w:val="28"/>
          <w:lang w:val="en-US"/>
        </w:rPr>
        <w:t xml:space="preserve">Омгинского сельского поселения </w:t>
      </w:r>
      <w:r>
        <w:rPr>
          <w:bCs/>
          <w:sz w:val="28"/>
          <w:szCs w:val="20"/>
          <w:lang w:val="en-US"/>
        </w:rPr>
        <w:t xml:space="preserve">согласно приложению </w:t>
      </w:r>
      <w:r>
        <w:rPr>
          <w:bCs/>
          <w:sz w:val="28"/>
          <w:szCs w:val="20"/>
        </w:rPr>
        <w:t>2</w:t>
      </w:r>
      <w:r>
        <w:rPr>
          <w:bCs/>
          <w:sz w:val="28"/>
          <w:szCs w:val="20"/>
          <w:lang w:val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>) перечень</w:t>
      </w:r>
      <w:r>
        <w:rPr>
          <w:bCs/>
          <w:sz w:val="28"/>
          <w:szCs w:val="20"/>
        </w:rPr>
        <w:t xml:space="preserve"> и </w:t>
      </w:r>
      <w:r>
        <w:rPr>
          <w:bCs/>
          <w:sz w:val="28"/>
          <w:szCs w:val="20"/>
          <w:lang w:val="en-US"/>
        </w:rPr>
        <w:t>код</w:t>
      </w:r>
      <w:r>
        <w:rPr>
          <w:bCs/>
          <w:sz w:val="28"/>
          <w:szCs w:val="20"/>
        </w:rPr>
        <w:t>ы</w:t>
      </w:r>
      <w:r>
        <w:rPr>
          <w:bCs/>
          <w:sz w:val="28"/>
          <w:szCs w:val="20"/>
          <w:lang w:val="en-US"/>
        </w:rPr>
        <w:t xml:space="preserve"> статей источников финансирования дефицита бюджета </w:t>
      </w:r>
      <w:r>
        <w:rPr>
          <w:bCs/>
          <w:sz w:val="28"/>
          <w:szCs w:val="20"/>
        </w:rPr>
        <w:t>Омгинского сельского поселения</w:t>
      </w:r>
      <w:r>
        <w:rPr>
          <w:bCs/>
          <w:sz w:val="28"/>
          <w:szCs w:val="20"/>
          <w:lang w:val="en-US"/>
        </w:rPr>
        <w:t xml:space="preserve"> согласно приложению </w:t>
      </w: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оходы бюджета Омгин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Омгин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Омгин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Омгин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Омги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мги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Омгинское сельское поселение на 1 января 2025 года направить на финансовое обеспечение расходных обязательств муниципального образования Омгинское сельское посе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остатков средств бюджета Омгинского сельского поселения на 1 января 2025 года осуществляется путем внесения изменений в решение Омгинской сельской Думы о бюджете муниципального образования Омгинское сельское поселение Вятскополянского района Кировской области на 2025 год и на плановый период 2026 и 2027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пенсии за выслугу лет лицам, замещавшим должности муниципальных служащих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7,440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6 год в сумме 37,440 тыс. рублей и на 2027 год в сумме 37,440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6 год в сумме 160,000 тыс. рублей и на 2027 год в сумме 307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1,000 тыс. рублей и на 2027 год в сумме 1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Омгинское сельское поселение Вятскополянского района Кировской области (далее – дорожный фонд Омгинс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316,7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320,900 тыс. рублей и на 2027 год в сумме 339,50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Омгинской сельской Дум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Омги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 xml:space="preserve">Предоставить в пределах общего объема расходов бюджета Омгин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71,90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sz w:val="28"/>
          <w:szCs w:val="20"/>
          <w:lang w:val="en-US"/>
        </w:rPr>
        <w:t>на осуществление части переданных полномочий по решению вопросов местного значения</w:t>
      </w:r>
      <w:r>
        <w:rPr>
          <w:sz w:val="28"/>
          <w:szCs w:val="28"/>
          <w:lang w:val="en-US"/>
        </w:rPr>
        <w:t xml:space="preserve"> осуществляется в порядке, предусмотренном решением </w:t>
      </w:r>
      <w:r>
        <w:rPr>
          <w:sz w:val="28"/>
          <w:szCs w:val="28"/>
        </w:rPr>
        <w:t>Омгинской сельской</w:t>
      </w:r>
      <w:r>
        <w:rPr>
          <w:sz w:val="28"/>
          <w:szCs w:val="28"/>
          <w:lang w:val="en-US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Омгинского сельского поселения в 2025-2027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Омгинс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6 в сумме 0,0 тыс. рублей, в том числе верхний предел долга по муниципальным гарантиям Омгинс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7 в сумме 0,0 тыс. рублей, в том числе верхний предел долга по муниципальным гарантиям Омгинс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8 в сумме 0,0 тыс. рублей, в том числе верхний предел долга по муниципальным гарантиям Омгинского сельского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Ввести мораторий на установление в 2025 году льгот, пониженных ставок, дифференцированных по налогам, в отношении которых муниципальное образование Омгин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ab/>
        <w:tab/>
        <w:tab/>
        <w:t>И.П.Колесников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</w:rPr>
        <w:t xml:space="preserve">Глава Омгинского </w:t>
      </w:r>
    </w:p>
    <w:p>
      <w:pPr>
        <w:pStyle w:val="3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 xml:space="preserve"> А.Г.Гаврилов</w:t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1:00Z</dcterms:created>
  <dc:creator>Платунова Татьяна Сергеевна</dc:creator>
  <dc:description/>
  <cp:keywords/>
  <dc:language>en-US</dc:language>
  <cp:lastModifiedBy>User</cp:lastModifiedBy>
  <cp:lastPrinted>2020-02-18T08:15:00Z</cp:lastPrinted>
  <dcterms:modified xsi:type="dcterms:W3CDTF">2024-11-13T05:40:00Z</dcterms:modified>
  <cp:revision>13</cp:revision>
  <dc:subject/>
  <dc:title>ВЯТСКОПОЛЯНСКАЯ РАЙОННАЯ ДУМА</dc:title>
</cp:coreProperties>
</file>