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Я ОМГИНСКОГО  СЕЛЬСКОГО ПОСЕЛЕ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ЯТСКОПОЛЯНСКОГО РАЙОНА КИР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.12.2024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5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дер. Дым – Дым - Омга</w:t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10" w:leader="none"/>
          <w:tab w:val="center" w:pos="4677" w:leader="none"/>
        </w:tabs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О внесении изменений в Правила землепользования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ройки муниципального образования Омгин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ёй 33 Градостроительного кодекса Российской Федерации, статьёй 15 Устава муниципального образования Омгинское сельское поселение Вятскополянского района Кировской области, руководствуясь статьёй 14 Федерального закона от 06.10.2003 № 131-ФЗ    «Об общих принципах организации местного самоуправления в Российской Федерации», Заключением комиссии по землепользованию и застройке городских и сельских поселений Вятскополянского района от 05.11.2024     № 06,  администрация Омгинского  сельского поселения  ПОСТАНОВ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Внести в Правила землепользования и застройки муниципального образования Омгинское сельское поселение, принятое постановлением администрации Омгинского сельского поселения от 28.10.2021 № 49 следующие изменения и дополнения:                                                                        </w:t>
      </w:r>
      <w:r>
        <w:rPr>
          <w:b/>
          <w:sz w:val="28"/>
          <w:szCs w:val="28"/>
        </w:rPr>
        <w:t>1. - Внести изменения в Правила землепользования и застройки Омгинского сельского поселения в части включения в основные виды разрешенного использования земельных участков территориальной зоны Ж-1-« Зона застройки индивидуальными жилыми домами и блокированной жилой застройки» вида разрешенного использования з.у. –  «Размещение гаражей для собственных нужд» ( код 2.7.2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660"/>
        <w:gridCol w:w="4784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зрешенного использования земельных участков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ельные ( минимальные и ( 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гаражей для собственных нужд ( код 2.7.2.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для собственных нужд отдельно стоящих гаражей, блокированных общими стенами с другими гаражами в одном ряду , имеющих общие с ними крышу, фундамент и коммуникаци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едельные размеры земельных участков , в том числе их площадь: </w:t>
            </w:r>
            <w:r>
              <w:rPr/>
              <w:t>Минимальная площадь земельного участка -20кв.м.</w:t>
            </w:r>
          </w:p>
          <w:p>
            <w:pPr>
              <w:pStyle w:val="Normal"/>
              <w:jc w:val="both"/>
              <w:rPr/>
            </w:pPr>
            <w:r>
              <w:rPr/>
              <w:t>Максимальная площадь земельного участка – 100кв.м.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Значение предельных размеров земельных участков 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- 1м.</w:t>
            </w:r>
          </w:p>
          <w:p>
            <w:pPr>
              <w:pStyle w:val="Normal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 , строений, сооружений</w:t>
            </w:r>
          </w:p>
          <w:p>
            <w:pPr>
              <w:pStyle w:val="Normal"/>
              <w:jc w:val="both"/>
              <w:rPr/>
            </w:pPr>
            <w:r>
              <w:rPr/>
              <w:t>Максимальное количество этажей -1 э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процент застройки в границах земельного участка-80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 – исключить из основных видов разрешенного использования земельных  участков территориальной зоны СХ-1 – « Зона сельскохозяйственных угодий» , расположенного в границах населенного пункта – « Ведение личного подсобного хозяйства на полевых участках (1.16.)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- включить в основные виды разрешенного использования  территориальной зоны СХ-1- « Зона сельскохозяйственных угодий» -               « Сенокошение ( код1.19)»,  « Ведение огородничества ( код 13.1)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705"/>
        <w:gridCol w:w="477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разрешенного использования земельных участко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ельные( минимальные и (или0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окошение( код 1.19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ение трав, сбор и заготовка сена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ельные( минимальные  и ( или) максимальные) размеры земельных участков, в том числе их площадь: </w:t>
            </w:r>
          </w:p>
          <w:p>
            <w:pPr>
              <w:pStyle w:val="Normal"/>
              <w:jc w:val="both"/>
              <w:rPr/>
            </w:pPr>
            <w:r>
              <w:rPr/>
              <w:t>Минимальная площадь земельного участка- 200 кв.м.</w:t>
            </w:r>
          </w:p>
          <w:p>
            <w:pPr>
              <w:pStyle w:val="Normal"/>
              <w:jc w:val="both"/>
              <w:rPr/>
            </w:pPr>
            <w:r>
              <w:rPr/>
              <w:t>Максимальная площадь земельного участка – 5000кв.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both"/>
              <w:rPr/>
            </w:pPr>
            <w:r>
              <w:rPr/>
              <w:t>не требует установления 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ельное количество этажей и предельная высота зданий, строений, сооружений: </w:t>
            </w:r>
            <w:r>
              <w:rPr/>
              <w:t>не требует установл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аксимальный процент застройки в границах земельного участка: </w:t>
            </w:r>
            <w:r>
              <w:rPr/>
              <w:t>не требует установления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едение огородничества                ( код 13.1</w:t>
            </w:r>
            <w:r>
              <w:rPr>
                <w:b/>
              </w:rPr>
              <w:t>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ельные ( минимальные и ( или) максимальные) размеры земельных участков, в том числе их площадь: </w:t>
            </w:r>
          </w:p>
          <w:p>
            <w:pPr>
              <w:pStyle w:val="Normal"/>
              <w:jc w:val="both"/>
              <w:rPr/>
            </w:pPr>
            <w:r>
              <w:rPr/>
              <w:t>Минимальная площадь земельного участка-200 кв.м.;</w:t>
            </w:r>
          </w:p>
          <w:p>
            <w:pPr>
              <w:pStyle w:val="Normal"/>
              <w:jc w:val="both"/>
              <w:rPr/>
            </w:pPr>
            <w:r>
              <w:rPr/>
              <w:t>Максимальная площадь земельного участка – 1500кв.м.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 зданий, строений, сооружений: </w:t>
            </w:r>
            <w:r>
              <w:rPr/>
              <w:t>не требует установл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ельное количество этажей и предельная высота зданий , строений, сооружений: </w:t>
            </w:r>
            <w:r>
              <w:rPr/>
              <w:t>не требует установл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аксимальный процент застройки в границах земельного участка: </w:t>
            </w:r>
            <w:r>
              <w:rPr/>
              <w:t>не требует установления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 Обнародовать настоящее постановление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главу администрации Гаврилова А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Омг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А.Г.Гаврилов        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21:00Z</dcterms:created>
  <dc:creator>User</dc:creator>
  <dc:description/>
  <cp:keywords/>
  <dc:language>en-US</dc:language>
  <cp:lastModifiedBy>Пользователь</cp:lastModifiedBy>
  <cp:lastPrinted>2023-11-16T09:48:00Z</cp:lastPrinted>
  <dcterms:modified xsi:type="dcterms:W3CDTF">2024-12-20T04:26:00Z</dcterms:modified>
  <cp:revision>106</cp:revision>
  <dc:subject/>
  <dc:title>ОМГИНСКАЯ СЕЛЬСКАЯ ДУМА</dc:title>
</cp:coreProperties>
</file>